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 и технике безопасности</w:t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36"/>
          <w:szCs w:val="36"/>
        </w:rPr>
        <w:t>компетенции «Изготовление прототипов (Аддитивные технологии)»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36"/>
          <w:szCs w:val="36"/>
        </w:rPr>
        <w:t>Финала Чемпионата по профессиональному мастерству «Профессионалы» в 2024 г.</w:t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36"/>
          <w:szCs w:val="36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024</w:t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position w:val="0"/>
          <w:sz w:val="28"/>
          <w:sz w:val="28"/>
          <w:szCs w:val="28"/>
          <w:vertAlign w:val="baseline"/>
        </w:rPr>
        <w:t>Содержание</w:t>
      </w:r>
    </w:p>
    <w:p>
      <w:pPr>
        <w:pStyle w:val="Normal"/>
        <w:pBdr/>
        <w:tabs>
          <w:tab w:val="clear" w:pos="720"/>
          <w:tab w:val="right" w:pos="9911" w:leader="none"/>
        </w:tabs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position w:val="0"/>
          <w:sz w:val="28"/>
          <w:sz w:val="28"/>
          <w:szCs w:val="28"/>
          <w:vertAlign w:val="baseline"/>
        </w:rPr>
      </w:r>
      <w:bookmarkStart w:id="0" w:name="_heading=h.gjdgxs"/>
      <w:bookmarkStart w:id="1" w:name="_heading=h.gjdgxs"/>
      <w:bookmarkEnd w:id="1"/>
      <w:r>
        <w:br w:type="page"/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bookmarkStart w:id="2" w:name="_heading=h.30j0zll"/>
      <w:bookmarkEnd w:id="2"/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Финала Чемпионата по профессиональному мастерству «Профессионалы» в 2024 г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1.2. Выполнение требований настоящих правил обязательны для всех участников Финала Чемпионата по профессиональному мастерству «Профессионалы» в 2024 г. (далее Финал) компетенции «Изготовление прототипов (Аддитивные технологии)». </w:t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3" w:name="_heading=h.1fob9te"/>
      <w:bookmarkStart w:id="4" w:name="_heading=h.1fob9te"/>
      <w:bookmarkEnd w:id="4"/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2. Нормативные ссылки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.1. Правила разработаны на основании следующих документов и источников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.1.1. Трудовой кодекс Российской Федерации от 30.12.2001 № 197-ФЗ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.1.2. СанПиН 2.2.2.542-96 Гигиенические требования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bookmarkStart w:id="5" w:name="_heading=h.2et92p0"/>
      <w:bookmarkEnd w:id="5"/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3. Общие требования охраны труда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3.1. К выполнению конкурсного задания по компетенции «Изготовление прототипов (Аддитивные технологии)» допускаются участники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инала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- прошедшие инструктаж по охране труда по «Программе инструктажа по технике безопасности и охраны труда»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- ознакомленные с инструкцией по технике безопасности и охране труда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 Участник Финала обязан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1. Выполнять только ту работу, которая определена его ролью на Финале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</w:rPr>
        <w:t>3.2.3 Участник возрастной группы до 16 лет для выполнения конкурсного задания использует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Инструменты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корез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ож столярный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дфили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жовка по металлу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ылесос промышленный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н строительный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Шуруповерт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лектрический лобзик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рмашина с оснасткой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D-сканнер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расочная камер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танок сверлильный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D принтер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резерно-гравировальный станок с ЧПУ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К или ноутбук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Шлифовальные станки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ккумуляторная отвертк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акуумная система для дегазации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мовоздушная паяльная станция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азерный станок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карный станок с ЧПУ</w:t>
            </w:r>
          </w:p>
        </w:tc>
      </w:tr>
    </w:tbl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/>
        <w:pBdr/>
        <w:bidi w:val="0"/>
        <w:spacing w:lineRule="auto" w:line="276" w:before="0" w:after="0"/>
        <w:ind w:left="0" w:right="0" w:firstLine="737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</w:rPr>
        <w:t>3.2.4. Участник возрастной группы старше 16 лет для выполнения конкурсного задания использует</w:t>
      </w:r>
      <w:r>
        <w:rPr>
          <w:rFonts w:cs="Liberation Serif;Times New Roman" w:ascii="Liberation Serif;Times New Roman" w:hAnsi="Liberation Serif;Times New Roman"/>
        </w:rPr>
        <w:t>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лесарные инструмен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корез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ож столярный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дфил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жовка по металл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К или ноутбу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ылесос промышленны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Шуруповерт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рмашина с оснастк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ккумуляторная отверт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расочная каме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D принтер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н строительны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лектрический лобз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D-сканнер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танок сверлильный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резерно-гравировальный станок с ЧП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карный станок с ЧП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Шлифовальные станк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акуумная система для дегаза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мовоздушная паяльная станц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азерный стано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окарный станок с ЧП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5. Соблюдать требования охраны труда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6. Немедленно извещать экспертов о любой ситуации, угрожающей жизни и здоровью участников Финала, о каждом несчастном случае, происшедшем на Финал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7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3 При выполнении работ на участника Финала возможны воздействия следующих опасных и вредных производственных факторов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ражение электрическим током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отлетающие частицы обрабатываемого материала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температура обрабатываемого материала, изделий, наружной поверхности оборудования и внутренней поверхности замкнутых пространств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ультрафиолетовое и инфракрасное излучение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ые уровни шума и вибрации на рабочих местах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физические и нервно-психические перегрузки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ары жидкостей для обезжиривания, растворителя, краски, пластика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адающие предметы (элементы оборудования) и инструмент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4 Все участники Финала (эксперты и конкурсанты) должны находиться на площадке в спецодежде, спецобуви и применять средства индивидуальной защиты (более подробно указано в приложении 1)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ерчатки рабочие строительные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респиратор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ерчатки нитриловые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очки защитные;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рабочая одежда (спец. одежда)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5 Участникам Финал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6. На территории конкурсной площадки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3.7. При выполнении конкурсного задания конкурсант должен знать: </w:t>
      </w:r>
    </w:p>
    <w:p>
      <w:pPr>
        <w:pStyle w:val="ListParagraph"/>
        <w:numPr>
          <w:ilvl w:val="0"/>
          <w:numId w:val="3"/>
        </w:numPr>
        <w:pBdr/>
        <w:spacing w:lineRule="auto" w:line="276" w:before="0" w:after="0"/>
        <w:ind w:left="720" w:hanging="11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авила эксплуатации инструментов и оборудования,</w:t>
      </w:r>
    </w:p>
    <w:p>
      <w:pPr>
        <w:pStyle w:val="ListParagraph"/>
        <w:numPr>
          <w:ilvl w:val="0"/>
          <w:numId w:val="3"/>
        </w:numPr>
        <w:pBdr/>
        <w:spacing w:lineRule="auto" w:line="276" w:before="0" w:after="0"/>
        <w:ind w:left="709" w:hanging="11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Правила использования средств индивидуальной защиты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3.8. Участники обязаны соблюдать действующие на Финал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Финала. 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9. В случаях травмирования или недомогания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3.10. Несоблюдение участником норм и правил ведет к потере баллов. Постоянное нарушение норм безопасности может привести к временному или перманентному отстранению аналогично апелляции. (Приложение 3). </w:t>
      </w:r>
      <w:r>
        <w:rPr>
          <w:rFonts w:cs="Liberation Serif;Times New Roman" w:ascii="Liberation Serif;Times New Roman" w:hAnsi="Liberation Serif;Times New Roman"/>
          <w:sz w:val="28"/>
        </w:rPr>
        <w:t>Все нарушения подлежат фиксации в Форме регистрации нарушений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11. Лица, не соблюдающие настоящие Правила, также могут быть привлечены к ответственности согласно действующему законодательству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</w:rPr>
      </w:r>
      <w:bookmarkStart w:id="6" w:name="_heading=h.tyjcwt"/>
      <w:bookmarkStart w:id="7" w:name="_heading=h.tyjcwt"/>
      <w:bookmarkEnd w:id="7"/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4. Требования охраны труда перед началом работы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4.1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 1 день до начала чемпионата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 согласно Приложения А. Завязать, застегнуть отдельные элементы так, чтобы не было свисающих, развевающихся концов. Волосы убрать под кепку или использовать средства фиксации волос (заколки, резинки, ободки и тп). Внешний вид должен быть опрятным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течении представленного времени за 1 день до начала чемпионата конкурсанты имеют возможность ознакомится с оборудованием, инструментами, материалами, техническими процессами и опробовать оборудование и материалы, предназначенные для чемпионата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дготовить рабочее место: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разместить инструмент и расходные материалы в рабочей зоне и/или в инструментальный шкаф, инструмент на рабочем столе должен быть расположен так, чтобы исключать его возможность скатывания или падения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извести подключение и настройку оборудования (до 16 лет производится совместно с экспертами)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дготовить инструмент и оборудование разрешенное к самостоятельной работе.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447"/>
      </w:tblGrid>
      <w:tr>
        <w:trPr>
          <w:tblHeader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Наименование инструмента или оборудования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К или ноутбук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деталей применяемого оборудования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- проверить правильность подключения оборудования к электросет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отрегулировать освещенность на рабочем мест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верить наличие необходимого программного обеспечения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лесарный инструмент (тиски, бокорезы, ножи, надфили, ножовки и тп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проверить закрепление тисков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провести визуальный осмотр и убедится в отсутствии повреждений и трещин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Электрический инструмент (электрический лобзик, шуруповерт, пылесос промышленный, бормашина с оснасткой, фен строительный, вакуумная система для дегазации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провести визуальный осмотр и убедится в отсутствии повреждений и трещин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деталей применяемого оборудовани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еред подключением электроинструмента в сеть проверить совпадает ли напряжение электросети с номинальным напряжением оборудовани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одключение и выключение оборудования проводить только сухими рук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не допускать нахождения шнура вблизи нагревательных приборов, а также перегибов и перекручиваний, соприкосновения с острыми предмета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 холостом ходу электроинструмента проверить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четкость работы пускового устройства (выключателя)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нет ли повышенного шума, стука и вибрации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Универсальные станки и станки с ЧПУ (токарные, фрезерные, сверлильные, шлифовальные, лазерные и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осмотреть станочное оборудование, определить их исправность и готовность к использованию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-проверить проходы у станочного оборудования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- проверить у режущий инструмента заточку, хвостовики и посадочные места не должны иметь повреждений, деформаций.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D принтер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осмотреть и убедиться в исправности оборудования, электропроводки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- проверить правильность подключения оборудования к электросет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одключение и выключение оборудования проводить только сухими рук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Термовоздушная паяльная станция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-проверить внешним осмотром техническое состояние кабеля и штепсельной вилки, целостность защитного кожуха и изоляции рукоятки.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-включить и проверить работу вентиляции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окрасочная камера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- проверить работу освещения и вытяжной системы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D-сканнер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- провести калибровку и проверку программного обеспечен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Сырье и материалы (Шпаклевка; Химия для обезжиривания; Клей; Аэрозольные материалы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Литейные материалы (силикон, пластик, резина и т. п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- проверить на целостность и герметичность аэрозольные баллоны, банки с жидкими литейными материалам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 внимательно прочитать инструкцию по эксплуатации и использованию материалов.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 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 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СИЗ в соответствии с Приложением 1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вымыть лицо и руки с мылом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уполномоченному эксперту показать кожные покровы для проверки на наличие механических и химических повреждений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4.2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8" w:name="_heading=h.3dy6vkm"/>
      <w:bookmarkStart w:id="9" w:name="_heading=h.3dy6vkm"/>
      <w:bookmarkEnd w:id="9"/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5. Требования охраны труда во время работы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bookmarkStart w:id="10" w:name="_heading=h.1t3h5sf"/>
      <w:bookmarkEnd w:id="10"/>
      <w:r>
        <w:rPr>
          <w:rFonts w:cs="Liberation Serif;Times New Roman" w:ascii="Liberation Serif;Times New Roman" w:hAnsi="Liberation Serif;Times New Roman"/>
          <w:sz w:val="28"/>
        </w:rPr>
        <w:t>5.1. При выполнении конкурсных заданий участнику необходимо соблюдать требования техники безопасности использования инструмента и оборудования. При работе с оборудованием, инструментом и расходными материалами необходимо использовать средства индивидуальной защиты, указанные в Приложении 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084"/>
      </w:tblGrid>
      <w:tr>
        <w:trPr>
          <w:tblHeader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  <w:t>Наименование инструмента/ оборудо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</w:rPr>
              <w:t>Требования безопасн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ПК или ноутбук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содержать в порядке и чистоте рабочее место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держать открытыми все вентиляционные отверстия устройств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соблюдать правила эксплуатации вычислительной техники в соответствии с инструкциями по эксплуатации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ыполнять санитарные нормы и соблюдать установленные SMP регламентированные перерывы в работе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переключение разъемов интерфейсных кабелей периферийных устройств при включенном питании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допускать захламленность рабочего места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оизводить отключение питания во время выполнения активной задачи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допускать попадание влаги на поверхность системного блока, монитора, рабочую поверхность клавиатуры, дисковода, принтера и др. устройств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оизводить самостоятельное вскрытие и ремонт оборудования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sz w:val="28"/>
              </w:rPr>
              <w:t>Слесарный инструмент (тиски, бокорезы, ножи, надфили, ножовки и тп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обрезаемый или срубаемый материал направлять в сторону от себя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надежно закреплять деталь в тисках или струбцине перед обработкой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обрабатывать деталь, находящуюся на весу или свисающую с упора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ользоваться трубой для удлинения рычага при зажиме детали в тисках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работать в тисках с заедающим червяком, а также со сработанной резьбой во втулке или на червяке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применять прокладки для устранения зазора между плоскостями губок ключей и головок болтов или гаек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Электрический инструмент (электрический лобзик, шуруповерт, пылесос промышленный, бормашина с оснасткой, фен строительный, вакуумная система для дегазации)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ледить за тем, чтобы питающий кабель был защищен от случайного повреждения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устанавливать и снимать вставной инструмент, а также его регулировать только после полной остановки мотора электроинструмента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контролировать расположение деталей и материалов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оизводить сверлильные, гравировальные работы в перчатках и/или с забинтованными пальцами во избежание их захвата сверлом или гравером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тормозить вращающийся шпиндель нажимом на него каким-либо предметом или руками.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дувать пыль и стружку сжатым воздухом, ртом или убирать пыль и стружку голыми руками во избежание травмирования глаз и рук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Универсальные станки и станки с ЧПУ (токарные, фрезерные, сверлильные, шлифовальные, лазерные и тп.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облюдать правила эксплуатации станка, приспособлений и инструмент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именять режимы резания, указанные в рекомендациях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устанавливать обрабатываемую деталь на станке надежно и правильно, чтобы была исключена возможность ее вылета в процессе обработк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следить за равномерностью зажима прижимных устройств для фиксации детал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установку и съем режущего инструмента вручную нужно проводить в рукавицах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иводы станка требуется отключать каждый раз, когда необходимо установить (снять) инструмент или заготовк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следить за своевременным удалением стружки с рабочего места и станка, не допускать наматывания стружки на заготовку или режущий инструмент, не направлять вьющуюся стружку на себ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для удаления стружки пользоваться щетками, крючками и кисточками с деревянными ручкам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и возникновении вибрации становить станок и принять меры к ее устранению, проверить крепление резца и детал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ручную проверку размеров ей и снятие деталей для контроля производить только при отключенных приводах станка. Во время работы станков и механизмов проверка размеров деталей должна осуществляться автоматически действующими контрольно-измерительными приборами или специальными устройствам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Перед установкой режущего инструмента необходимо проверить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надежность и прочность крепления зубьев или пластин в корпусе режущего инструмента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целость и правильность заточки пластин, которые не должны иметь выкрошившихся мест, трещин, прижогов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Запрещается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работать на станках в рукавицах или перчатках, а также с забинтованными пальцами без напальчников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установка и смена режущего инструмента на станке без применения специальных приспособлений, предотвращающих порезы рук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вводить руки в зону работы режущего инструмента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открывать и снимать ограждения и предохранительные устройства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охлаждать режущий инструмент мокрыми тряпками или щеткам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удалять стружку непосредственно руками, применять случайный неприспособленный для этого инструмент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о время работы станка нельзя брать или подавать через работающий станок какие-либо предметы, подтягивать болты, гайки и другие соединительные детали станка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дувать пыль и стружку сжатым воздухом, ртом или убирать пыль и стружку голыми руками во избежание травмирования глаз и рук. Необходимо применять щетку, промышленный пылесос или др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3D принтер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ключать и выключать 3D–принтер только выключателями, запрещается проводить отключение вытаскиванием вилки из розетк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одержать в чистоте рабочее место и не загромождать его посторонними предмет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</w:rPr>
              <w:t>- устанавливать катушку с пластиком так, чтобы ее перекос и задержки в подаче нити были исключен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</w:rPr>
              <w:t>- не допускать к 3D–принтеру посторонних лиц, которые не участвуют в работе.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снимать защитные устройства с оборудования и работать без них, а также трогать нагретый экструдер и столик. Рекомендуемая температура стола для снятия изделия – 30° С.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еремещать и переносить 3D–принтер во время печати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о время работы 3D-принтера пить рядом какие–либо напитки, принимать пищу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любое физическое вмешательство во время их работы 3D–принтера, за исключением экстренной остановки печати или аварийного выключения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оставлять включенное оборудование без присмотра.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</w:rPr>
              <w:t>- самостоятельно разбирать и проводить ремонт 3D–принтера. Эти работы может выполнять только Технический эксперт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класть предметы на или в 3D–принтер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Термовоздушная паяльная станция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паяльник с насадкой находящийся в рабочем состоянии, устанавливать только в зоне действия местной вытяжной вентиляци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устанавливать паяльник только на огнезащитные подставки, исключающие его падени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нагретые в процессе работы изделия размещать в местах, оборудованных вытяжной вентиляцией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для перемещения изделий применять специальные инструменты (пинцеты, или другие инструменты), обеспечивающие безопасность при работ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ереносить пальник (паяльную станцию) только за корпу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и перерывах в работе станцию отключить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изделия укладывать таким образом, чтобы они находились в устойчивом положени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менять насадки в термовоздушной паяльной станции только после отключения и остывании элементов оборудов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Запрещается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рикасаться к горячим элементам оборудования и нагретой детал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работать с паяльником термовоздушной паяльной станцией нагрева без применения спецодежды и СИЗ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- хранение пищевых продуктов, а также прием пищи на рабочем месте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работать паяльной станцией, при отключенной приточно-вытяжной вентиляции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Покрасочная каме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чтобы избежать попадания загрязнений на детали, необходимо поддерживать постоянную чистоту в покрасочной камер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</w:rPr>
              <w:t>-использование огня рядом с камеро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распыление аэрозольных материалов вне рабочего стола покрасочной камеры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 xml:space="preserve">Сырье и материалы (Шпаклевка; Химия для обезжиривания; Клей; Аэрозольные материалы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Литейные материалы (силикон, пластик, резина и тп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избегать попадания материалов на одежду и открытые участки тела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зболтать баночки с красками и лаком перед использованием с закрытыми крышками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Запрещается: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использовать аэрозольную краску или горючие жидкости вблизи с открытым огнем или сильно нагретыми поверхностями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вскрывать или нарушать целостность аэрозольного баллона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размахивать рукой с кистью и аэрозольным баллоном, во избежание нанесения колющих травм соседям и случайного окрашивания;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</w:rPr>
              <w:t>- по окончанию плотно закрыть крышки неиспользуемых материалов, баночки с красками и лаками хранить в коробках, во избежание опрокидывания.</w:t>
            </w:r>
          </w:p>
        </w:tc>
      </w:tr>
    </w:tbl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При выполнении конкурсных заданий и уборке рабочих мест: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испробовать специальную рабочую одежду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запрещается работать в легкой обуви (тапочки, сандалии, босоножки)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запрещается заходить без разрешения за ограждения технологического оборудования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поддерживать порядок и чистоту на рабочем месте и в зонах общего пользования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выполнять конкурсные задания только разрешенным и исправным инструментом;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- в случае нахождения запрещенного инструмента, его необходимо удалить с конкурсной площадки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При неисправности инструмента и оборудования – прекратить выполнение конкурсного задания и сообщить об этом эксперту. Приступать к работе можно после ремонта или замены и соответствующего разрешения.</w:t>
      </w:r>
    </w:p>
    <w:p>
      <w:pPr>
        <w:pStyle w:val="Normal"/>
        <w:pBdr/>
        <w:spacing w:lineRule="auto" w:line="276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sz w:val="28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Normal"/>
        <w:pageBreakBefore w:val="false"/>
        <w:widowControl/>
        <w:pBdr/>
        <w:bidi w:val="0"/>
        <w:spacing w:lineRule="auto" w:line="276" w:before="0" w:after="0"/>
        <w:ind w:left="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Cambria" w:cs="Liberation Serif;Times New Roman" w:ascii="Liberation Serif;Times New Roman" w:hAnsi="Liberation Serif;Times New Roman"/>
          <w:b/>
          <w:color w:val="000000"/>
          <w:sz w:val="28"/>
          <w:szCs w:val="28"/>
        </w:rPr>
        <w:t>6. Требования охраны в аварийных ситуациях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1. Немедленно прекратить работы и известить главного эксперта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2. 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2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 В случае возникновения пожара: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1 Оповестить всех участников Финал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2 Принять меры к вызову на место пожара непосредственного руководителя или других должностных лиц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5. 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11" w:name="_heading=h.4d34og8"/>
      <w:bookmarkStart w:id="12" w:name="_heading=h.4d34og8"/>
      <w:bookmarkEnd w:id="12"/>
    </w:p>
    <w:p>
      <w:pPr>
        <w:pStyle w:val="Normal"/>
        <w:keepNext w:val="true"/>
        <w:keepLines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Cambria" w:cs="Liberation Serif;Times New Roman" w:ascii="Liberation Serif;Times New Roman" w:hAnsi="Liberation Serif;Times New Roman"/>
          <w:b/>
          <w:color w:val="000000"/>
          <w:sz w:val="28"/>
          <w:szCs w:val="28"/>
        </w:rPr>
        <w:t>7. Требования охраны труда по окончании работы</w:t>
      </w:r>
    </w:p>
    <w:p>
      <w:pPr>
        <w:pStyle w:val="Normal"/>
        <w:pBdr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 После окончания работ каждый конкурсант обязан: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После окончания работ каждый участник обязан: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7.1.1. Привести в порядок рабочее место. 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.2. Убрать средства индивидуальной защиты в отведенное для хранений место.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.3. Отключить инструмент и оборудование от сети.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.4. Инструмент убрать в специально предназначенное для хранений место.</w:t>
      </w:r>
    </w:p>
    <w:p>
      <w:p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ListParagraph"/>
        <w:widowControl/>
        <w:pBdr/>
        <w:bidi w:val="0"/>
        <w:spacing w:lineRule="auto" w:line="276" w:before="0" w:after="0"/>
        <w:ind w:left="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outlineLvl w:val="9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r>
      <w:r>
        <w:br w:type="page"/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4"/>
        <w:gridCol w:w="2442"/>
        <w:gridCol w:w="2085"/>
        <w:gridCol w:w="2265"/>
      </w:tblGrid>
      <w:tr>
        <w:trPr/>
        <w:tc>
          <w:tcPr>
            <w:tcW w:w="14976" w:type="dxa"/>
            <w:gridSpan w:val="5"/>
            <w:tcBorders/>
          </w:tcPr>
          <w:p>
            <w:pPr>
              <w:pStyle w:val="Normal"/>
              <w:pageBreakBefore/>
              <w:spacing w:lineRule="auto" w:line="276" w:before="0" w:after="0"/>
              <w:ind w:left="1" w:hanging="3"/>
              <w:contextualSpacing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76" w:before="0" w:after="0"/>
              <w:ind w:left="1" w:hanging="3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еречень средств индивидуальной защиты для выполнения работ на конкурсной площадке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борудование, материалы или технологический процес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щита органов зр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щита дыхательных пут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щита ру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бочая одежда и обув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сональный компьютер, ноутбу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D принте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танки с ЧПУ 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в случае отсутствия закрытого корпус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 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в случае отсутствия закрытого корпус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усконаладочные работы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ерлильный ста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 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в случае отсутствия закрытого корпус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усконаладочные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лифовальный ста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расочная каме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рель, шуруповерт, бормашина аккумуляторная отверт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обзи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н строитель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яльные станции и паяльники, клеевой пистол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куумная система дега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чной шлифовальный инструмент (шлифовальные губки, шлифовальная бумага, надфил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жущий и колющий ручной инструмент (нож, стамески, бокорезы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паклев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имия для обезжири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эрозольные материал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тейные материалы (силикон, пластик, резина и тп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ылесос промышле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hanging="2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</w:tbl>
    <w:p>
      <w:pPr>
        <w:pStyle w:val="Normal"/>
        <w:spacing w:lineRule="auto" w:line="276" w:before="0" w:after="0"/>
        <w:ind w:left="1" w:hanging="3"/>
        <w:contextualSpacing/>
        <w:jc w:val="right"/>
        <w:rPr>
          <w:rFonts w:ascii="Liberation Serif;Times New Roman" w:hAnsi="Liberation Serif;Times New Roman" w:cs="Liberation Serif;Times New Roman"/>
          <w:b/>
          <w:b/>
          <w:color w:val="366091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2</w:t>
      </w:r>
    </w:p>
    <w:p>
      <w:pPr>
        <w:pStyle w:val="Normal"/>
        <w:keepNext w:val="true"/>
        <w:keepLines/>
        <w:pBdr/>
        <w:spacing w:lineRule="auto" w:line="276" w:before="0" w:after="0"/>
        <w:ind w:hanging="2"/>
        <w:contextualSpacing/>
        <w:rPr>
          <w:rFonts w:ascii="Liberation Serif;Times New Roman" w:hAnsi="Liberation Serif;Times New Roman" w:cs="Liberation Serif;Times New Roman"/>
          <w:b/>
          <w:b/>
          <w:color w:val="366091"/>
        </w:rPr>
      </w:pPr>
      <w:r>
        <w:rPr>
          <w:rFonts w:cs="Liberation Serif;Times New Roman" w:ascii="Liberation Serif;Times New Roman" w:hAnsi="Liberation Serif;Times New Roman"/>
          <w:b/>
          <w:color w:val="366091"/>
        </w:rPr>
      </w:r>
    </w:p>
    <w:p>
      <w:pPr>
        <w:pStyle w:val="Normal"/>
        <w:keepNext w:val="true"/>
        <w:keepLines/>
        <w:pBdr/>
        <w:spacing w:lineRule="auto" w:line="276" w:before="0" w:after="0"/>
        <w:ind w:hanging="2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Программа инструктажа по технике безопасности и охране труда</w:t>
      </w:r>
    </w:p>
    <w:p>
      <w:pPr>
        <w:pStyle w:val="Normal"/>
        <w:pBdr/>
        <w:spacing w:lineRule="auto" w:line="276" w:before="0" w:after="0"/>
        <w:ind w:hanging="2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Контроль требований по технике безопасности и охраны труда участниками и экспертами. Механизм начисления штрафных баллов за нарушения требований охраны труда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Материалы и оборудование, запрещенные на площадке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Общие обязанности участника и экспертов по технике безопасности и охраны труда, общие правила поведения во время выполнения конкурсных заданий и на территории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7. Основные требования санитарии и личной гигиены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 Средства индивидуальной и коллективной защиты, необходимость их использования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 Порядок действий при плохом самочувствии или получении травмы. Правила оказания первой помощи.</w:t>
      </w:r>
    </w:p>
    <w:p>
      <w:pPr>
        <w:pStyle w:val="Normal"/>
        <w:pBdr/>
        <w:spacing w:lineRule="auto" w:line="276" w:before="0" w:after="0"/>
        <w:ind w:hanging="2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pBdr/>
        <w:spacing w:lineRule="auto" w:line="276" w:before="0" w:after="0"/>
        <w:ind w:hanging="2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hanging="2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077" w:right="1077" w:gutter="0" w:header="709" w:top="1440" w:footer="709" w:bottom="766"/>
          <w:pgNumType w:fmt="decimal"/>
          <w:formProt w:val="false"/>
          <w:titlePg/>
          <w:textDirection w:val="lrTb"/>
          <w:docGrid w:type="default" w:linePitch="100" w:charSpace="0"/>
        </w:sectPr>
        <w:pStyle w:val="ListParagraph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r>
        <w:br w:type="page"/>
      </w:r>
    </w:p>
    <w:p>
      <w:pPr>
        <w:pStyle w:val="ListParagraph"/>
        <w:pBdr/>
        <w:spacing w:lineRule="auto" w:line="276" w:before="0" w:after="0"/>
        <w:contextualSpacing/>
        <w:jc w:val="right"/>
        <w:rPr>
          <w:rFonts w:ascii="Liberation Serif;Times New Roman" w:hAnsi="Liberation Serif;Times New Roman" w:eastAsia="Arial Unicode MS" w:cs="Liberation Serif;Times New Roman"/>
          <w:bCs/>
          <w:iCs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Приложение 3</w:t>
      </w:r>
    </w:p>
    <w:p>
      <w:pPr>
        <w:pStyle w:val="ListParagraph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Arial Unicode MS" w:cs="Liberation Serif;Times New Roman"/>
          <w:iCs/>
          <w:szCs w:val="28"/>
        </w:rPr>
      </w:pPr>
      <w:r>
        <w:rPr>
          <w:rFonts w:eastAsia="Arial Unicode MS" w:cs="Liberation Serif;Times New Roman" w:ascii="Liberation Serif;Times New Roman" w:hAnsi="Liberation Serif;Times New Roman"/>
          <w:bCs/>
          <w:iCs/>
          <w:szCs w:val="28"/>
        </w:rPr>
        <w:t>Ниже приведена система штрафов по компетенции. Она может быть уточнена и актуализирована перед каждым чемпионатом и согласована с менеджером компетенции не позднее дня подготовки.</w:t>
      </w:r>
    </w:p>
    <w:p>
      <w:pPr>
        <w:pStyle w:val="24"/>
        <w:spacing w:lineRule="auto" w:line="276" w:before="0" w:after="0"/>
        <w:contextualSpacing/>
        <w:jc w:val="center"/>
        <w:rPr>
          <w:rFonts w:ascii="Liberation Serif;Times New Roman" w:hAnsi="Liberation Serif;Times New Roman" w:eastAsia="Arial Unicode MS" w:cs="Liberation Serif;Times New Roman"/>
          <w:iCs/>
          <w:szCs w:val="28"/>
        </w:rPr>
      </w:pPr>
      <w:r>
        <w:rPr>
          <w:rFonts w:eastAsia="Arial Unicode MS" w:cs="Liberation Serif;Times New Roman" w:ascii="Liberation Serif;Times New Roman" w:hAnsi="Liberation Serif;Times New Roman"/>
          <w:iCs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Система штрафов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. Несоблюдение ОТ и ТБ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нарушение зафиксировано 1 раз по любому пункту раздела 1– замечание;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нарушение зафиксировано 2 раз по любому пункту раздела 1 –начисление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штрафных баллов: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1.1. Несоответствие формы одежды – 0,5 балла;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1.2. Несоблюдение правил эксплуатации 3d принтера – 0,5 балла;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Нарушение целостности конструкции принтера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Передвижение принтера во время печати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Расположение посторонних предметов в рабочей зоне принтера также при использовании типового оборудования: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3D принтер открытого типа – расположение посторонних предметов под столом выше уровня ножки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3D принтер открытого типа – печат</w:t>
      </w:r>
      <w:bookmarkStart w:id="13" w:name="_GoBack"/>
      <w:bookmarkEnd w:id="13"/>
      <w:r>
        <w:rPr>
          <w:rFonts w:cs="Liberation Serif;Times New Roman" w:ascii="Liberation Serif;Times New Roman" w:hAnsi="Liberation Serif;Times New Roman"/>
        </w:rPr>
        <w:t>ь без съемного столика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3. Несоблюдение правил эксплуатации станка –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Нарушение целостности конструкции станка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Расположение посторонних предметов в рабочей зоне станка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Выполнение работ в рабочей зоне станка до полной остановки шпинделя (самостоятельная остановка шпинделя руками, удаление стружки и тд)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shd w:fill="00FF00" w:val="clear"/>
        </w:rPr>
      </w:pPr>
      <w:r>
        <w:rPr>
          <w:rFonts w:cs="Liberation Serif;Times New Roman" w:ascii="Liberation Serif;Times New Roman" w:hAnsi="Liberation Serif;Times New Roman"/>
        </w:rPr>
        <w:t>1.4. Несоблюдение ОТ и ТБ по применению СИЗ при выполнении работ согласно таблице 1 ТБ и ОТ - штраф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hd w:fill="00FF00" w:val="clear"/>
        </w:rPr>
        <w:t>1.5. Использование инфраструктуры площадки (инструменты, оборудование, мебель) не по прямому назначению – штраф 0,5 балла.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2. Соблюдение правил и требований работы на площадке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во время соревновательных дней согласно SMP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фиксирование нарушения сразу же сопровождается штрафными баллами или санкциями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1. Самовольный вход-выход с площадки (эксперт, участник)-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2. Неинициированное общение (эксперт- участник, участник-участник) – 1 балл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3. Зафиксированный факт общения компатриота со своим участником в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онкурсное время и время технических и обеденных перерывов: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Первое нарушение– 2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повторное нарушение – дисквалификация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4. Несанкционированное нарушение пространства рабочего места участника и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хождение в зоне участника без согласования главного эксперта (эксперт,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частник) –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5. Наличие носителей информации, средств приема/передачи информации (эксперт, участник) во время соревновательных дней согласно SMP - дисквалификация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6. Использование средств связи экспертом без согласования с главным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экспертом или его заместителем – 0. 5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7. Флешка участника находится вне ПК, станка, специального места– 0,5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баллов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8. Перемещение участника по площадке без разрешения экспертов –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9. Отсутствие эксперта на площадке во время перерыва участников – 0,5 балла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10. Качество организации рабочего пространства для выполнения работ - 0,5 баллов: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Станочное оборудование не приведено в исходное состояние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Общие рабочие места (покрасочные, станочное оборудование и т.д.) после каждого использования не приведены в порядок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Рабочее место по окончанию конкурсного времени не приведено в порядок (каждый день)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11. Получение травмы во время работы на площадке – 1 балл;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Систематическое и грубое нарушение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 систематическом и грубом нарушении ОТ и ТБ – дисквалификация в 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оответствии с таблицей: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Количество набранных баллов по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системе штраф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Действи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Систематическое наруш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Предупрежд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Максимально допустимое значение</w:t>
            </w:r>
          </w:p>
        </w:tc>
      </w:tr>
      <w:tr>
        <w:trPr>
          <w:trHeight w:val="39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Более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Дисквалификац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Грубое наруш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kern w:val="0"/>
                <w:lang w:val="ru-RU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0"/>
                <w:lang w:val="ru-RU" w:bidi="ar-SA"/>
              </w:rPr>
              <w:t>Дисквалификация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ListParagraph"/>
        <w:pBdr/>
        <w:spacing w:lineRule="auto" w:line="276" w:before="0" w:after="0"/>
        <w:contextualSpacing/>
        <w:jc w:val="right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1134" w:top="1502" w:footer="1134" w:bottom="15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40" w:after="40"/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40"/>
      <w:ind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1">
    <w:name w:val="Заголовок 2 Знак1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Название Знак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2">
    <w:name w:val="Нижний колонтитул Знак1"/>
    <w:qFormat/>
    <w:rPr/>
  </w:style>
  <w:style w:type="character" w:styleId="InternetLink">
    <w:name w:val="Hyperlink"/>
    <w:rPr>
      <w:color w:val="0000FF"/>
      <w:position w:val="0"/>
      <w:sz w:val="20"/>
      <w:sz w:val="20"/>
      <w:u w:val="single"/>
      <w:vertAlign w:val="baseline"/>
    </w:rPr>
  </w:style>
  <w:style w:type="character" w:styleId="13">
    <w:name w:val="Текст сноски Знак1"/>
    <w:qFormat/>
    <w:rPr>
      <w:sz w:val="18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position w:val="0"/>
      <w:sz w:val="16"/>
      <w:sz w:val="16"/>
      <w:szCs w:val="16"/>
      <w:vertAlign w:val="baseline"/>
      <w:lang w:eastAsia="ru-RU"/>
    </w:rPr>
  </w:style>
  <w:style w:type="character" w:styleId="Appleconvertedspace">
    <w:name w:val="apple-converted-space"/>
    <w:basedOn w:val="DefaultParagraphFont"/>
    <w:qFormat/>
    <w:rPr>
      <w:position w:val="0"/>
      <w:sz w:val="20"/>
      <w:sz w:val="20"/>
      <w:vertAlign w:val="baseline"/>
    </w:rPr>
  </w:style>
  <w:style w:type="character" w:styleId="Style12">
    <w:name w:val="Верх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Style13">
    <w:name w:val="Ниж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14">
    <w:name w:val="Заголовок 1 Знак"/>
    <w:qFormat/>
    <w:rPr>
      <w:rFonts w:ascii="Cambria" w:hAnsi="Cambria" w:cs="Cambria"/>
      <w:b/>
      <w:bCs/>
      <w:color w:val="365F91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position w:val="0"/>
      <w:sz w:val="28"/>
      <w:sz w:val="28"/>
      <w:szCs w:val="28"/>
      <w:vertAlign w:val="baseline"/>
    </w:rPr>
  </w:style>
  <w:style w:type="character" w:styleId="Style14">
    <w:name w:val="Текст сноски Знак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  <w:lang w:eastAsia="en-US"/>
    </w:rPr>
  </w:style>
  <w:style w:type="character" w:styleId="Style15">
    <w:name w:val="Ссылка указателя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24">
    <w:name w:val="!заголовок-2"/>
    <w:basedOn w:val="Heading2"/>
    <w:qFormat/>
    <w:pPr>
      <w:spacing w:lineRule="auto" w:line="360" w:before="240" w:after="120"/>
    </w:pPr>
    <w:rPr>
      <w:rFonts w:ascii="Arial" w:hAnsi="Arial" w:cs="Times New Roman"/>
      <w:bCs w:val="false"/>
      <w:i w:val="false"/>
      <w:iCs w:val="false"/>
      <w:szCs w:val="24"/>
      <w:lang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9:00Z</dcterms:created>
  <dc:creator>Наталья Петровна Овчинникова</dc:creator>
  <dc:description/>
  <dc:language>en-US</dc:language>
  <cp:lastModifiedBy/>
  <dcterms:modified xsi:type="dcterms:W3CDTF">2024-08-30T08:37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